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FIŞA DISCIPLINEI</w:t>
      </w:r>
    </w:p>
    <w:p>
      <w:pPr>
        <w:pStyle w:val="Header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Disciplina</w:t>
      </w:r>
      <w:r>
        <w:rPr>
          <w:b/>
          <w:sz w:val="28"/>
          <w:szCs w:val="28"/>
          <w:lang w:val="ro-RO"/>
        </w:rPr>
        <w:t xml:space="preserve"> ORGANIZAREA ŞI CONDUCEREA EVENIMENTELOR SPORTIVE</w:t>
      </w:r>
    </w:p>
    <w:p>
      <w:pPr>
        <w:pStyle w:val="Header"/>
        <w:jc w:val="center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  <w:t>Anul universitar 2022-2023</w:t>
      </w:r>
    </w:p>
    <w:p>
      <w:pPr>
        <w:pStyle w:val="Header"/>
        <w:jc w:val="center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tiinţe, Educaţie Fizică şi Informatic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Educaţie fizică şi Spor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tiinţa Sportului şi a Educaţiei Fizic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CS  / profesor/antrenor/manager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Organizarea şi conducerea evenimentelor sportiv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Lect. univ. dr. ENACHE CAR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. univ. dr. BUTNARIU MIHAEL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t-BR"/>
              </w:rPr>
              <w:t>Tipul de ev</w:t>
            </w:r>
            <w:r>
              <w:rPr/>
              <w:t>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Număr de ore pe să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2 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Precondiţii (acolo unde este cazul)</w:t>
      </w:r>
    </w:p>
    <w:p>
      <w:pPr>
        <w:pStyle w:val="Normal"/>
        <w:ind w:left="720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rFonts w:eastAsia="Corbel"/>
                <w:shd w:fill="FFFFFF" w:val="clear"/>
                <w:lang w:val="ro-RO"/>
              </w:rPr>
              <w:t>Cunoştinţe în legătură cu conceptele specifice ştiinţei sportului şi educaţiei fizice acumulate pe parcursul studiilor anterioa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apacitatea de analiză, sinteză şi de gândire critică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Condiţii (acolo unde este cazul)</w:t>
      </w:r>
    </w:p>
    <w:p>
      <w:pPr>
        <w:pStyle w:val="Normal"/>
        <w:ind w:left="720" w:hanging="0"/>
        <w:rPr>
          <w:b/>
          <w:b/>
          <w:bCs/>
          <w:lang w:val="ro-RO"/>
        </w:rPr>
      </w:pPr>
      <w:r>
        <w:rPr>
          <w:b/>
          <w:bCs/>
          <w:sz w:val="20"/>
          <w:szCs w:val="20"/>
          <w:lang w:val="ro-RO"/>
        </w:rPr>
        <w:t>In conditi speciale de pandemie se va desfasura in mediu online, pe platforma Zoom. Link-ul sedintei Zoom se va incarca pe platforma Universitatii E-learning de unde este accesat de catre student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ala de curs dotata cu videoproiect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De desfăşurare a seminarului/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Sală de laborator dotată cu videoproiector, tablă, suport planşe</w:t>
            </w:r>
          </w:p>
        </w:tc>
      </w:tr>
    </w:tbl>
    <w:p>
      <w:pPr>
        <w:pStyle w:val="Normal"/>
        <w:ind w:left="720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028"/>
      </w:tblGrid>
      <w:tr>
        <w:trPr>
          <w:trHeight w:val="141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Competenţe profesionale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 2. Înţelegerea şi utilizarea terminologiei specifice domeniilor menţionate anterior;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C4. Abilitatea de a aplica în contexte situaţionale diferite cunoştinţele acumulate;</w:t>
            </w:r>
          </w:p>
          <w:p>
            <w:pPr>
              <w:pStyle w:val="Normal"/>
              <w:jc w:val="both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</w:tr>
      <w:tr>
        <w:trPr>
          <w:trHeight w:val="127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o-RO"/>
              </w:rPr>
              <w:t>Competenţe transversale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CT1. Competenţele de comunicare, scrisă şi orală, în domeniul Știinţei Sportului și Educaţiei Fizice şi în cel al organizării şi conducerii ştiinţifice în sport, precum si abilitatea de utilizare a tehnologiei informaţiei şi comunicării;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CT3. Cunoştinţe privind utilizarea legislaţiei în domeniile organizării şi conducerii în sport şi în cel al dreptului de proprietate intelectuală si capacitatea de antreprenoriat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ListParagraph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-   Asimilarea cunoştinţelor şi formarea competenţelor necesare organizării </w:t>
            </w:r>
            <w:r>
              <w:rPr>
                <w:rFonts w:cs="Arial" w:ascii="Arial" w:hAnsi="Arial"/>
                <w:lang w:val="ro-RO"/>
              </w:rPr>
              <w:t>ș</w:t>
            </w:r>
            <w:r>
              <w:rPr>
                <w:lang w:val="ro-RO"/>
              </w:rPr>
              <w:t>i conducerii evenimentelor sportive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Obiective cognitive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Cs/>
                <w:lang w:val="ro-RO"/>
              </w:rPr>
              <w:t xml:space="preserve">Cunoaşterea şi înţelegerea conceptelor </w:t>
            </w:r>
            <w:r>
              <w:rPr>
                <w:bCs/>
                <w:lang w:val="ro-RO"/>
              </w:rPr>
              <w:t>moderne legate de  domeniul Știinţei Sportului şi Educaţiei Fizice precum şi conducerii în sport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Cs/>
                <w:lang w:val="ro-RO"/>
              </w:rPr>
              <w:t xml:space="preserve">Dezvoltarea capacităţii de gândire critică şi constructivă în legătură cu </w:t>
            </w:r>
            <w:r>
              <w:rPr>
                <w:bCs/>
                <w:lang w:val="ro-RO"/>
              </w:rPr>
              <w:t>organizarea şi conducerea evenimentelor sportive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biective atitudinale:</w:t>
            </w:r>
          </w:p>
          <w:p>
            <w:pPr>
              <w:pStyle w:val="Normal"/>
              <w:ind w:left="720" w:hanging="0"/>
              <w:jc w:val="both"/>
              <w:rPr>
                <w:bCs/>
                <w:lang w:val="ro-RO"/>
              </w:rPr>
            </w:pPr>
            <w:r>
              <w:rPr>
                <w:lang w:val="ro-RO"/>
              </w:rPr>
              <w:t xml:space="preserve">Formarea unei atitudini angajative privind promovarea organizării </w:t>
            </w:r>
            <w:r>
              <w:rPr>
                <w:rFonts w:cs="Arial" w:ascii="Arial" w:hAnsi="Arial"/>
                <w:lang w:val="ro-RO"/>
              </w:rPr>
              <w:t>ș</w:t>
            </w:r>
            <w:r>
              <w:rPr>
                <w:lang w:val="ro-RO"/>
              </w:rPr>
              <w:t>i conducerii evenimentelor sportive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Conţinuturi</w:t>
      </w:r>
    </w:p>
    <w:p>
      <w:pPr>
        <w:pStyle w:val="Normal"/>
        <w:ind w:left="720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709"/>
        <w:gridCol w:w="1276"/>
        <w:gridCol w:w="1905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8.1. Cur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Metode 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ro-RO"/>
              </w:rPr>
              <w:t xml:space="preserve"> </w:t>
            </w:r>
            <w:r>
              <w:rPr>
                <w:bCs/>
                <w:lang w:val="ro-RO"/>
              </w:rPr>
              <w:t>Definirea conceptului de organizare managerială, organizarea structurală şi procesuală, gestiunea resurselor managerial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elegere participati-vă, dezbatere, expunere cu material suport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/>
              </w:rPr>
              <w:t>Brainstor-ming</w:t>
            </w:r>
            <w:r>
              <w:rPr>
                <w:lang w:val="ro-RO"/>
              </w:rPr>
              <w:t>.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 saptamanile 8-12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ctivitatea didactică se va desfășura online conform metodologie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laptop, Zoom, platforma elearning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ro-RO"/>
              </w:rPr>
              <w:t xml:space="preserve"> </w:t>
            </w:r>
            <w:r>
              <w:rPr>
                <w:bCs/>
                <w:lang w:val="ro-RO"/>
              </w:rPr>
              <w:t>Protocolul oficial – prezentarea formelor şi a practicilor de ceremonial care se aplică la festivităţi oficiale în relaţiile diplomatice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ro-RO"/>
              </w:rPr>
              <w:t>Purtătorul de cuvânt – definiţia, atribuţiile purtătorului de cuvânt, principiile de bază ale activităţile purtătorului de cuvân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ro-RO"/>
              </w:rPr>
              <w:t>Relaţii publice în sport - intermedierea dintre organizaţia sportivă şi publicul specific acelei organizaţii, distribuirea informaţiilor care dau posibilitatea publicului organizaţiei să-i înţeleagă politicile, forme de relaţionare cu publicu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ro-RO"/>
              </w:rPr>
              <w:t xml:space="preserve"> </w:t>
            </w:r>
            <w:r>
              <w:rPr>
                <w:bCs/>
                <w:lang w:val="ro-RO"/>
              </w:rPr>
              <w:t>Comunicatul de presă – elaborarea comunicatului de presă, alegerea canalului de transmitere, tipologia comunicatelor de presă, caracteristicile lor etc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ro-RO"/>
              </w:rPr>
              <w:t>Conferinţa de presă – definiţia, tipologia, etapele organizării unei conferinţe. Dosarul de pres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ro-RO"/>
              </w:rPr>
              <w:t>Crearea de evenimente sportive – definiţia evenimentului sportiv, tipologia evenimentelor sportive, caracteristicile evenimentelor sportive, etapele esenţiale ale organizării unui eveniment sportiv, evaluarea unui eveniment sportiv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ro-RO"/>
              </w:rPr>
              <w:t>Gestionarea resurselor financiare, sponsorizarea, atragerea de fondur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etode manageriale utilizate în organizarea evenimentelor sportive: analiza SWOT, diagrama Gantt, metoda PERT/CPM, et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8.2. Aplicaţii – 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Metode 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ervaţii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both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Organizarea unor evenimente sportive: gale sportive, competiţii sportive et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nversaţia, 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dezbaterea cu referate, </w:t>
            </w:r>
            <w:r>
              <w:rPr>
                <w:bCs/>
                <w:lang w:val="ro-RO"/>
              </w:rPr>
              <w:t>Explicaţie, - descriere ş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Cs/>
                <w:lang w:val="ro-RO"/>
              </w:rPr>
              <w:t>exemplificare - problematizare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 saptamanile 8-12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ctivitatea didactică se va desfășura online conform metodologie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0"/>
                <w:szCs w:val="20"/>
              </w:rPr>
              <w:t>-</w:t>
              <w:tab/>
              <w:t>laptop, Zoom, platforma elearning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ro-RO"/>
              </w:rPr>
              <w:t>Simularea unei conferinţe de presă, unde studenţii au rolul unui purtător de cuvân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  <w:t>Elaborarea unui protocol oficial al unui eveniment sportiv fictiv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ro-RO"/>
              </w:rPr>
              <w:t xml:space="preserve">Utilizarea analizei SWOT, a diagramei Gantt </w:t>
            </w:r>
            <w:r>
              <w:rPr>
                <w:rFonts w:cs="Arial" w:ascii="Arial" w:hAnsi="Arial"/>
                <w:bCs/>
                <w:lang w:val="ro-RO"/>
              </w:rPr>
              <w:t>ș</w:t>
            </w:r>
            <w:r>
              <w:rPr>
                <w:bCs/>
                <w:lang w:val="ro-RO"/>
              </w:rPr>
              <w:t>i a metodei PERT/CPM în organizarea unui eveniment sportiv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ro-RO"/>
              </w:rPr>
              <w:t>Lec</w:t>
            </w:r>
            <w:r>
              <w:rPr>
                <w:rFonts w:cs="Arial" w:ascii="Arial" w:hAnsi="Arial"/>
                <w:bCs/>
                <w:lang w:val="ro-RO"/>
              </w:rPr>
              <w:t>ț</w:t>
            </w:r>
            <w:r>
              <w:rPr>
                <w:bCs/>
                <w:lang w:val="ro-RO"/>
              </w:rPr>
              <w:t>ie recapitulativă. Lec</w:t>
            </w:r>
            <w:r>
              <w:rPr>
                <w:rFonts w:cs="Arial" w:ascii="Arial" w:hAnsi="Arial"/>
                <w:bCs/>
                <w:lang w:val="ro-RO"/>
              </w:rPr>
              <w:t>ț</w:t>
            </w:r>
            <w:r>
              <w:rPr>
                <w:bCs/>
                <w:lang w:val="ro-RO"/>
              </w:rPr>
              <w:t>ie de sintez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ibliografie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lang w:val="ro-RO"/>
              </w:rPr>
              <w:t>1</w:t>
            </w:r>
            <w:r>
              <w:rPr>
                <w:b/>
                <w:lang w:val="ro-RO"/>
              </w:rPr>
              <w:t xml:space="preserve">. </w:t>
            </w:r>
            <w:r>
              <w:rPr>
                <w:lang w:val="ro-RO"/>
              </w:rPr>
              <w:t>Cornescu, V., M., Mihăilescu, I., Stanciu, S., (2003) – Managementul organizaţiei, edit. All Back,</w:t>
            </w:r>
            <w:r>
              <w:rPr>
                <w:b/>
                <w:lang w:val="ro-RO"/>
              </w:rPr>
              <w:t xml:space="preserve"> </w:t>
            </w:r>
            <w:r>
              <w:rPr>
                <w:lang w:val="ro-RO"/>
              </w:rPr>
              <w:t>Bucureşti.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2. Cristea, S., (2005) – Managementul organizaţiei şcolare, ediţia a II-a, revăzută şi adăugită, edit. Didactică şi Pedagogică, R. A.,Bucureşti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. Lador, I., I., Mihăilescu, N., (2008) – Concepte specifice managementului modern în organizaţiile sportive, edit. Universităţii din Piteşti.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4. Mihăilescu, N., (2006) – Managementul, Marketing şi Legislaţie în activitatea sportivă, edit. Universităţii din Piteşti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5. Mihăilescu, N., (2008) – Managementul în sportul competiţional, edit. Universităţii din Piteşti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6. Mihăilescu, N., (2008) – Organizare şi conducere în structurile sportului, edit. Universităţii din Piteşti.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7. Nicolescu, O., Verboncu, I., (2008) – Managementul organizaţiei, edit. Economică, Bucureşti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8. Oprişan, Virginia., (2002) – Marketing şi comunicare în sport, edit. Uranus.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9. Prutianu, Ştefan., (2007) – Manual de comunicare şi negociere în afaceri, editia a II-a, Polirom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10. Turcu, Dionisie., (2003) – Marketing sportiv, edit. Psihomedia.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1. Ray, R., (1997) – Managementul activităţilor sportive, traducere, în Buletin Informativ nr. 499-503, edit. CCPS, Bucureşti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2. Todea, S., F., (2000) – Managementul educaţiei fizice şi sportului, edit. Fundaţiei România de Mâine București.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ro-RO"/>
              </w:rPr>
              <w:t>13.Enache C 2018 Note de curs uz intern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ro-RO"/>
        </w:rPr>
        <w:t xml:space="preserve"> </w:t>
      </w:r>
      <w:r>
        <w:rPr>
          <w:b/>
          <w:bCs/>
          <w:lang w:val="ro-RO"/>
        </w:rPr>
        <w:t>Coroborarea conţinuturilor disciplinei cu aşteptările reprezentanţilor comunitaţii epistemice, asociaţiilor profesionale şi angajatori din dome</w:t>
      </w:r>
      <w:r>
        <w:rPr/>
        <w:t>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ţinutul disciplinei este în concordanţă cu aşteptările reprezentanţilor comunităţii, a asociaţiilor profesionale şi angajatorilor (Inspectorate Şcolare, Cluburi Sportive, Unităţi Şcolare), reflectând conceptele teoretice şi practice actuale naţionale şi internaţionale.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544"/>
        <w:gridCol w:w="2423"/>
        <w:gridCol w:w="1860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 activita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 Pondere 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0.4 Cu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ro-RO"/>
              </w:rPr>
              <w:t>Evaluarea cunoştinţelor legată de problematica abordată în curs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Oral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5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0.5 Laborat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ACTIVITATE SEMINAR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59" w:hanging="0"/>
              <w:rPr>
                <w:lang w:val="ro-RO"/>
              </w:rPr>
            </w:pPr>
            <w:r>
              <w:rPr>
                <w:lang w:val="ro-RO"/>
              </w:rPr>
              <w:t>TEMA DE CASA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Participare semina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articiparea activă, interes pentru studiu individual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zentare referat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Cunoaşterea elementelor fundamentale de teorie legate de </w:t>
            </w:r>
            <w:r>
              <w:rPr>
                <w:bCs/>
                <w:lang w:val="ro-RO"/>
              </w:rPr>
              <w:t>organizarea şi conducerea evenimentelor, specifice domeniului ştiinţei sportului şi educaţiei fizic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</w:r>
    </w:p>
    <w:p>
      <w:pPr>
        <w:pStyle w:val="Normal"/>
        <w:rPr/>
      </w:pPr>
      <w:r>
        <w:rPr>
          <w:lang w:val="ro-RO"/>
        </w:rPr>
        <w:t>Data completării                          Titular de curs                                      Titular de   seminar</w:t>
      </w:r>
    </w:p>
    <w:p>
      <w:pPr>
        <w:pStyle w:val="Normal"/>
        <w:rPr>
          <w:rFonts w:eastAsia="Calibri"/>
          <w:lang w:val="fr-FR"/>
        </w:rPr>
      </w:pPr>
      <w:r>
        <w:rPr>
          <w:lang w:val="ro-RO"/>
        </w:rPr>
        <w:t xml:space="preserve">  </w:t>
      </w:r>
      <w:r>
        <w:rPr>
          <w:lang w:val="ro-RO"/>
        </w:rPr>
        <w:t xml:space="preserve">30.09.2022                  Lect. univ. dr. Enache Carmen           </w:t>
      </w:r>
      <w:r>
        <w:rPr>
          <w:rFonts w:eastAsia="Calibri"/>
          <w:lang w:val="ro-RO"/>
        </w:rPr>
        <w:t>Conf. univ. dr. Butnariu Mihaela</w:t>
      </w:r>
      <w:r>
        <w:rPr>
          <w:rFonts w:eastAsia="Calibri"/>
          <w:lang w:val="fr-FR"/>
        </w:rPr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28820</wp:posOffset>
            </wp:positionH>
            <wp:positionV relativeFrom="paragraph">
              <wp:posOffset>44450</wp:posOffset>
            </wp:positionV>
            <wp:extent cx="551815" cy="472440"/>
            <wp:effectExtent l="0" t="0" r="0" b="0"/>
            <wp:wrapNone/>
            <wp:docPr id="1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6" r="-4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o-RO"/>
        </w:rPr>
        <w:t xml:space="preserve">                                             </w:t>
      </w:r>
      <w:r>
        <w:rPr>
          <w:lang w:val="ro-RO" w:eastAsia="en-US"/>
        </w:rPr>
        <w:drawing>
          <wp:inline distT="0" distB="0" distL="0" distR="0">
            <wp:extent cx="1075690" cy="647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o-RO"/>
        </w:rPr>
        <w:tab/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Data aprobării în Consiliul Departamentului Director de departament    Director de departament</w:t>
      </w:r>
    </w:p>
    <w:p>
      <w:pPr>
        <w:pStyle w:val="Normal"/>
        <w:rPr/>
      </w:pPr>
      <w:r>
        <w:rPr>
          <w:lang w:val="ro-RO"/>
        </w:rPr>
        <w:t xml:space="preserve">  </w:t>
      </w:r>
      <w:r>
        <w:rPr>
          <w:lang w:val="ro-RO"/>
        </w:rPr>
        <w:t>30.09.2022                                                     (prestator)                               (beneficiar)</w:t>
      </w:r>
    </w:p>
    <w:p>
      <w:pPr>
        <w:pStyle w:val="Normal"/>
        <w:rPr/>
      </w:pPr>
      <w:r>
        <w:rPr>
          <w:lang w:val="ro-RO"/>
        </w:rPr>
        <w:t xml:space="preserve">                                                                   </w:t>
      </w:r>
      <w:r>
        <w:rPr>
          <w:lang w:val="ro-RO"/>
        </w:rPr>
        <w:t xml:space="preserve">Conf. univ. dr.                               Conf. univ. dr. </w:t>
      </w:r>
    </w:p>
    <w:p>
      <w:pPr>
        <w:pStyle w:val="Normal"/>
        <w:rPr/>
      </w:pPr>
      <w:r>
        <w:rPr>
          <w:lang w:val="ro-RO"/>
        </w:rPr>
        <w:t xml:space="preserve">                                                           </w:t>
      </w:r>
      <w:r>
        <w:rPr>
          <w:lang w:val="ro-RO"/>
        </w:rPr>
        <w:t>Emanuel Liviu Mihăilescu           Emanuel Liviu Mihăilescu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val="en-US" w:eastAsia="en-US"/>
        </w:rPr>
        <w:t xml:space="preserve">                                                                                </w:t>
      </w:r>
      <w:r>
        <w:rPr>
          <w:rFonts w:eastAsia="Calibri"/>
          <w:sz w:val="20"/>
          <w:szCs w:val="20"/>
          <w:lang w:val="en-US" w:eastAsia="en-US"/>
        </w:rPr>
        <w:drawing>
          <wp:inline distT="0" distB="0" distL="0" distR="0">
            <wp:extent cx="800100" cy="49466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73" r="-4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  <w:lang w:val="en-US" w:eastAsia="en-US"/>
        </w:rPr>
        <w:t xml:space="preserve">                                        </w:t>
      </w:r>
      <w:r>
        <w:rPr>
          <w:rFonts w:eastAsia="Calibri"/>
          <w:sz w:val="20"/>
          <w:szCs w:val="20"/>
          <w:lang w:val="en-US" w:eastAsia="en-US"/>
        </w:rPr>
        <w:drawing>
          <wp:inline distT="0" distB="0" distL="0" distR="0">
            <wp:extent cx="800100" cy="4946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73" r="-4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7:21:00Z</dcterms:created>
  <dc:creator>Tavi</dc:creator>
  <dc:description/>
  <cp:keywords/>
  <dc:language>en-US</dc:language>
  <cp:lastModifiedBy>kidsano.office@gmail.com</cp:lastModifiedBy>
  <cp:lastPrinted>2019-10-24T12:13:00Z</cp:lastPrinted>
  <dcterms:modified xsi:type="dcterms:W3CDTF">2022-11-20T17:30:00Z</dcterms:modified>
  <cp:revision>3</cp:revision>
  <dc:subject/>
  <dc:title/>
</cp:coreProperties>
</file>